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PRZEDMIOTU ZAMÓWIENIA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robota budowlana –  zakup i montaż instalacji 2 kpl. klimatyzatorów precyzyjnych w pomieszczeniu serwerowni na III kondygnacji w budynku A przy ul. Kossutha 13                            w Katowicach, zgodnie z zasadami określonymi w SIWZ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swym zakresem również wykonanie instalacji chłodniczej dla chłodnicy wodnej w centrali wentylacyjnej w ww. budynku.</w:t>
      </w:r>
    </w:p>
    <w:p>
      <w:pPr>
        <w:pStyle w:val="Normal"/>
        <w:widowControl w:val="false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2"/>
          <w:szCs w:val="22"/>
          <w:u w:val="single"/>
        </w:rPr>
        <w:t>Kod Wspólnego Słownika Zamówień (CPV)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331220-4 - </w:t>
      </w:r>
      <w:r>
        <w:rPr>
          <w:bCs/>
          <w:sz w:val="22"/>
          <w:szCs w:val="22"/>
        </w:rPr>
        <w:t>Instalowanie urządzeń klimatyzacyjnych, 45332000-3 - Roboty instalacyjne wodne                        i kanalizacyjne, 45310000-3 - Roboty instalacyjne elektryczne, 45331230-7 - Instalowanie urządzeń chłodzących.</w:t>
      </w:r>
    </w:p>
    <w:p>
      <w:pPr>
        <w:pStyle w:val="Normal"/>
        <w:widowControl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 opis przedmiotu zamówienia składa się: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niejszy formularz opis przedmiotu zamówienia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a, na którą składają się: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709" w:right="0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 budowlano-wykonawczy autorstwa Zakład Usług Projektowych i Sporządzania  Operatów Szacunkowych „WOLSKI”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ar robót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 xml:space="preserve">Specyfikacje techniczne wykonania i odbioru robót budowlanych (w skrócie: STWiOR). </w:t>
      </w:r>
    </w:p>
    <w:p>
      <w:pPr>
        <w:pStyle w:val="Blockquote"/>
        <w:spacing w:lineRule="auto" w:line="288" w:before="0" w:after="0"/>
        <w:ind w:left="360" w:right="0" w:hanging="0"/>
        <w:jc w:val="both"/>
        <w:rPr>
          <w:bCs/>
          <w:color w:val="70AD47"/>
          <w:sz w:val="22"/>
          <w:szCs w:val="22"/>
        </w:rPr>
      </w:pPr>
      <w:r>
        <w:rPr>
          <w:bCs/>
          <w:color w:val="70AD47"/>
          <w:sz w:val="22"/>
          <w:szCs w:val="22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 określa standardy jakościowe, o których mowa w art.91 ust.2a pzp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iż zapoznał się z ww. dokumentami składającymi się na opis przedmiotu zamówienia oraz akceptuje je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! 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»Wykonawca składając ofertę, poza niniejszym formularzem opis przedmiotu zamówienia, nie jest zobligowany załączać do oferty pozostałych dokumentów wymienionych powyżej w pkt II ppkt 2-3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» W przypadku różnic merytorycznych pomiędzy treścią dokumentacji projektowej bądź STWiOR a treścią pozostałej części SIWZ, pierwszeństwo mają zapisy pozostałej części SIWZ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zamówienia zgodnie z wymogami Zamawiającego określonymi w SIWZ, w tym zgodnie z opisem przedmiotu zamówienia oraz wzorem umowy,                         w sposób odpowiadający zasadom wiedzy technicznej oraz zgodnie z obowiązującymi przepisami prawa, w tym Prawa budowlanego, z zachowaniem obowiązujących norm odnoszących się do przedmiotu zamówienia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>Wykonawca zobowiązuje się i oświadcza, iż wszystkie materiały (w tym urządzenia, instalacje) oraz inne elementy użyte do wykonania przedmiotu umowy będą fabrycznie nowe, nieużywane i w pełni wartościowe. Materiały oraz inne elementy użyte do wykonania przedmiotu umowy, a także narzędzia, sprzęt użyte do wykonania umowy będą spełniały wymogi i normy określone                                     w obowiązujących przepisach, będą odpowiadały - tam gdzie jest to wymagane - wymogom wyrobów dopuszczonych do obrotu i stosowania w budownictwie, posiadały wymagane certyfikaty, aprobaty techniczne, świadectwa dopuszczeń, deklaracje zgodności, atesty etc.; wyroby budowlane, szczególnie istotne dla bezpieczeństwa pożarowego, będą posiadały dokumenty potwierdzające ich dopuszczenie do obrotu i powszechnego albo jednostkowego stosowania w budownictwie. Na żądanie Zamawiającego Wykonawca obowiązany jest niezwłocznie okazać do wglądu wymagane dokumenty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najpóźniej w dniu zawarcia umowy Wykonawca lub podwykonawca (w zależności od tego, czy dana osoba zatrudniona jest przez Wykonawcę, czy podwykonawcę) przedłoży Zamawiającemu (jednej z osób wskazanych w umowie) oświadczenie, iż osoby wykonujące w ramach niniejszego zamówienia (umowy) czynności, co do których przedmiotowa SIWZ (umowa) wymaga zatrudnienia na podstawie umowy o pracę, będą zatrudnione na podstawie umowy o pracę w rozumieniu Kodeksu pracy w całym okresie realizacji umowy. Kompletne oświadczenie winno zawierać również wykaz osób (imię i nazwisko) zatrudnionych na podstawie umowy o pracę wraz ze wskazaniem wykonywanych przez te osoby czynności (zakres obowiązków pracownika) oraz wraz ze wskazaniem daty zawarcia umowy o pracę i rodzaju umowy                  o pracę, dokładne określenie podmiotu składającego oświadczenie, datę złożenia oświadczenia oraz podpis osoby uprawnionej do złożenia oświadczenia w imieniu Wykonawcy lub podwykonawcy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IWZ wskazuje, jakie czynności na gruncie niniejszego postępowania należy rozumieć jako czynności, których wykonanie polega na wykonywaniu pracy w rozumieniu kodeksu pracy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zobowiązuje się zapewnić bieżącą sprawność klimatyzacji w ramach udzielonej gwarancji w całym okresie jej trwania (w tym zapewnia wykonanie wszystkich czynności opisanych we wzorze umowy, w szczególności określonych w §11a wzoru umowy – serwisowanie zainstalowanej klimatyzacji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>Wykonawca zobowiązuje się, iż do pełnienia funkcji kierownika budowy, w tym do nadzoru nad robotami budowlanymi objętymi zamówieniem (umową), wyznaczy osobę mogącą wykonywać samodzielne funkcje techniczne w budownictwie, posiadającą uprawnienia budowlane w specjalności instalacyjnej w zakresie sieci, instalacji i urządzeń cieplnych, wentylacyjnych, gazowych, wodociągowych i kanalizacyjnych (wydane przez podmiot uprawniony przepisami prawa                           do wydawania ww. uprawnień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zamówienia (umowy) przy udziale osób posiadających wymagane uprawnienia w zakresie wykonania robót budowlanych, w tym przy udziale osoby/osób z uprawnieniami energetycznymi w grupie G1 w zakresie eksploatacji urządzeń, instalacji i sieci na stanowisku dozoru oraz przy udziale osoby/osób z uprawnieniami energetycznymi w grupie G1w zakresie eksploatacji urządzeń, instalacji i sieci na stanowisku eksploatacji, przy zachowaniu warunków wskazanych we wzorze umowy oraz zgodnie z obowiązującymi przepisami prawa, w tym  z ustawą z dnia 15 maja 2015 r. o substancjach zubożających warstwę ozonową oraz o niektórych fluorowanych gazach cieplarnianych (j.t. Dz.U. 2018 poz.2221)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zobowiązuje się wykonać zamówienie na warunkach i zgodnie z wzorem umow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 xml:space="preserve">Wykonawca jako treść oferty podaje poniżej </w:t>
      </w:r>
      <w:r>
        <w:rPr>
          <w:b/>
          <w:sz w:val="22"/>
          <w:szCs w:val="22"/>
        </w:rPr>
        <w:t>nazwę producenta</w:t>
      </w:r>
      <w:r>
        <w:rPr>
          <w:sz w:val="22"/>
          <w:szCs w:val="22"/>
        </w:rPr>
        <w:t xml:space="preserve"> oferowanych urządzeń klimatyzacji (agregaty wody lodowej i szafy klimatyzacji precyzyjnej), a także </w:t>
      </w:r>
      <w:r>
        <w:rPr>
          <w:b/>
          <w:sz w:val="22"/>
          <w:szCs w:val="22"/>
        </w:rPr>
        <w:t>nazwę oraz model</w:t>
      </w:r>
      <w:r>
        <w:rPr>
          <w:sz w:val="22"/>
          <w:szCs w:val="22"/>
        </w:rPr>
        <w:t xml:space="preserve"> oferowanych urządzeń klimatyzacji (agregaty wody lodowej i szafy klimatyzacji precyzyjnej)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  <w:t>Oświadczamy, iż oferujemy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/>
          <w:bCs/>
          <w:i w:val="false"/>
          <w:sz w:val="22"/>
          <w:szCs w:val="22"/>
        </w:rPr>
        <w:t>Nazwa producenta</w:t>
      </w:r>
      <w:r>
        <w:rPr>
          <w:bCs/>
          <w:i w:val="false"/>
          <w:sz w:val="22"/>
          <w:szCs w:val="22"/>
        </w:rPr>
        <w:t xml:space="preserve"> oferowanych agregatów wody lodowej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/>
          <w:bCs/>
          <w:i w:val="false"/>
          <w:sz w:val="22"/>
          <w:szCs w:val="22"/>
        </w:rPr>
        <w:t xml:space="preserve">Nazwa </w:t>
      </w:r>
      <w:r>
        <w:rPr>
          <w:bCs/>
          <w:i w:val="false"/>
          <w:sz w:val="22"/>
          <w:szCs w:val="22"/>
        </w:rPr>
        <w:t>oferowanych agregatów wody lodowej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/>
          <w:bCs/>
          <w:i w:val="false"/>
          <w:sz w:val="22"/>
          <w:szCs w:val="22"/>
        </w:rPr>
        <w:t xml:space="preserve">Model </w:t>
      </w:r>
      <w:r>
        <w:rPr>
          <w:bCs/>
          <w:i w:val="false"/>
          <w:sz w:val="22"/>
          <w:szCs w:val="22"/>
        </w:rPr>
        <w:t>oferowanych agregatów wody lodowej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pBdr>
          <w:bottom w:val="single" w:sz="6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TextBody"/>
        <w:pBdr>
          <w:bottom w:val="single" w:sz="6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/>
          <w:bCs/>
          <w:i w:val="false"/>
          <w:sz w:val="22"/>
          <w:szCs w:val="22"/>
        </w:rPr>
        <w:t>Nazwa producenta</w:t>
      </w:r>
      <w:r>
        <w:rPr>
          <w:bCs/>
          <w:i w:val="false"/>
          <w:sz w:val="22"/>
          <w:szCs w:val="22"/>
        </w:rPr>
        <w:t xml:space="preserve"> oferowanych szaf klimatyzacji precyzyjnej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/>
          <w:bCs/>
          <w:i w:val="false"/>
          <w:sz w:val="22"/>
          <w:szCs w:val="22"/>
        </w:rPr>
        <w:t>Nazwa</w:t>
      </w:r>
      <w:r>
        <w:rPr>
          <w:bCs/>
          <w:i w:val="false"/>
          <w:sz w:val="22"/>
          <w:szCs w:val="22"/>
        </w:rPr>
        <w:t xml:space="preserve"> oferowanych szaf klimatyzacji precyzyjnej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 xml:space="preserve">Model </w:t>
      </w:r>
      <w:r>
        <w:rPr>
          <w:bCs/>
          <w:i w:val="false"/>
          <w:sz w:val="22"/>
          <w:szCs w:val="22"/>
        </w:rPr>
        <w:t>oferowanych szaf klimatyzacji precyzyjnej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rFonts w:ascii="Garamond" w:hAnsi="Garamond" w:cs="Garamond"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ab/>
        <w:t xml:space="preserve">                 Imię i nazwisko upełnomocnionego przedstawiciel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............................................, .............................................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a ..............................      podpis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iCs/>
        <w:sz w:val="22"/>
        <w:szCs w:val="22"/>
      </w:rPr>
      <w:t>Nr zamówienia: 13/pn/2019</w:t>
      <w:tab/>
      <w:tab/>
      <w:t xml:space="preserve">                          formularz opis przedmiotu zamówienia</w:t>
    </w:r>
    <w:r>
      <w:rPr/>
      <w:t xml:space="preserve">                          </w:t>
    </w:r>
  </w:p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/>
      <w:t xml:space="preserve">                                               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436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12:00Z</dcterms:created>
  <dc:creator>MRzeszotarski</dc:creator>
  <dc:description/>
  <cp:keywords/>
  <dc:language>en-US</dc:language>
  <cp:lastModifiedBy>Adamaszek Ewa</cp:lastModifiedBy>
  <cp:lastPrinted>2019-09-10T08:53:00Z</cp:lastPrinted>
  <dcterms:modified xsi:type="dcterms:W3CDTF">2019-09-13T06:56:00Z</dcterms:modified>
  <cp:revision>47</cp:revision>
  <dc:subject/>
  <dc:title>DOKUMENTACJA  PROJEKTOWA  MODERNIZACJI</dc:title>
</cp:coreProperties>
</file>